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W szpitalu w Nowej Hu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zpitalu, nad rane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zu pew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nsultowano pacjent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ierdli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ał głupek ze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ś pod oczami wo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twierdził, że</w:t>
      </w:r>
    </w:p>
    <w:p>
      <w:pPr>
        <w:pStyle w:val="Normal"/>
        <w:jc w:val="both"/>
        <w:rPr/>
      </w:pPr>
      <w:r>
        <w:rPr>
          <w:sz w:val="24"/>
        </w:rPr>
        <w:t>Jest obłożnie cho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 powodu nie planowa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sult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karz dyżur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dokończył kol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ładował zate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ą złość na pacjen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 Dawid na Filystyn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tarym Testamenc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cjent powyższ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edzi obecnie na kirku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wszystko to miało miejs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Nowej Hu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zpitalu nadal sprawowana j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ieka całodob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iosenka ta jest nowa</w:t>
      </w:r>
    </w:p>
    <w:p>
      <w:pPr>
        <w:pStyle w:val="Normal"/>
        <w:jc w:val="both"/>
        <w:rPr/>
      </w:pPr>
      <w:r>
        <w:rPr>
          <w:sz w:val="24"/>
        </w:rPr>
        <w:t>Jak Huta jest n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prawdą jest jakoby lekarz był antysemit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prostu wkurzył się i fin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słusznie toczy się teraz rozprawa sąd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uta i tak jest N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6:38:00Z</dcterms:created>
  <dc:creator>Zacier</dc:creator>
  <dc:description/>
  <dc:language>en-US</dc:language>
  <cp:lastModifiedBy>zacier</cp:lastModifiedBy>
  <dcterms:modified xsi:type="dcterms:W3CDTF">2004-04-26T16:16:00Z</dcterms:modified>
  <cp:revision>6</cp:revision>
  <dc:subject/>
  <dc:title>W szpitalu w Nowej Hucie</dc:title>
</cp:coreProperties>
</file>